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"Время интервью"    телеканал РУСЬ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t>Интервью руководителя Костромского УФАС России на телеканале "Русь"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2-18    12:5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