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тимонопольной службе страны исполняется 15    л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осзакупки,    недостоверная реклама и ее рассылка,    нарушения в проведении торгов,    при передаче госимущества в концессию и другие направления.    2018    был насыщенным для ведомства годом.    72    жалобы поступило от граждан по техническому присоединению к сетям.    Еще один пример – неправомерное прекращение коммунальной услуги в Нерехте.    Ресурсоснабжающая организация поставила заглушку на трубу водоотведения местной больнице.    После вмешательства проблема была решена.    В числе эффективных методов работы антимонопольной службы – переход на институт предупреждения нарушений.    Он экономит время на разбирательства.</w:t>
        <w:br/>
        <w:t>Мурсал Исмаилов,    руководитель УФАС по Костромской области: «Костромская область в 2019    году выбрала в качестве направления взаимодействие с правоохранительными органами по борьбе с картелями и с антиконкурентными соглашениями.    Хочу отметить,    что с начала этого года у нас уже есть хорошее взаимопонимание с правоохранительными органами.    По нашим материалам уже возбуждены уголовные дела.    Это вот то,    на чем сейчас сконцентрировано сейчас внимание первых лиц нашего государства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3-22    15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