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«Юбилей Костромского УФАС:    20    лет работы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9    апреля 2012    г.    Компания «Гарант – Кострома» начала новый информационный – проект – организацию конференций с руководителями органов государственной власти Костромской области.    Для участия в пилотном проекте был приглашен Руководитель управления Федеральной антимонопольной службы России по Костромской области Олег Владимирович Ревельцев.</w:t>
        <w:br/>
        <w:t>Темой конференции стал юбилей Костромского УФАС,    которому в 2012    г.    исполнилось 20    лет.    Конференция вызвала серьезный интерес у журналистов,    которые были представлены всем спектром СМИ:    теле и радио компании Костромской области,    деловые издания и электронные СМИ.    Для граждан была предоставлена возможность задать вопросы по электронной почте.    Заканчивая конференцию,    Олег Владимирович Ревельцев поблагодарил участников за интересную работу и признал что «вопросы были нелегкими».</w:t>
        <w:br/>
        <w:t>По оценке журналистов — участников конференции компания «Гарант – Кострома» начала удачный информационный проект,    который будет востребован Костромской области.</w:t>
        <w:br/>
        <w:t>Стенограмму конференции вы можете просмотреть по ссылке</w:t>
        <w:br/>
        <w:t>Просмотр видео конференции: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5-10    12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