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Предписание по делу № 12-10-141/141    от 25    сентября 2014    года по жалобе ООО «Дельрус Кострома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ПРЕДПИСАНИЕоб устранении нарушений законодательстваРоссийской Федерации о контрактной системе в сфере закупок</w:t>
        <w:br/>
      </w:r>
      <w:r>
        <w:rPr>
          <w:rFonts w:ascii="Times New Roman" w:hAnsi="Times New Roman"/>
          <w:sz w:val="24"/>
        </w:rPr>
        <w:t>䋥</w:t>
      </w:r>
      <w:r>
        <w:rPr>
          <w:rFonts w:ascii="Times New Roman" w:hAnsi="Times New Roman"/>
          <w:sz w:val="24"/>
        </w:rPr>
        <w:t>» сентября 2014    г.                                                                                     г.    Кострома</w:t>
        <w:br/>
        <w:t>                Комиссия Костромского УФАС России по контролю в сфере закупок (далее — Комиссия Костромского УФАС России)    в составе:Председатель Комиссии                       Члены Комиссии           на основании решения Комиссии Костромского УФАС России по контролю в сфере закупок от 25.09.2014    г.    № ДЖ-12-10-141/141,    по результатам рассмотрения жалобы ООО «Дельрус Кострома» на действия аукционной комиссии по отклонению первой части заявки при проведении электронного аукциона на право заключения государственного контракта на поставку,    монтаж,    ввод в эксплуатацию,    гарантийное обслуживание медицинского оборудования Термоконтейнер для транспортировки крови и ее компонентов для нужд департамента здравоохранения Костромской области (извещение № 0841200000714002379),    и в результате проведения внеплановой проверки в соответствии с частью 15    статьи 99    Федерального закона от 05.04.2013    г.    № 44-ФЗ «О контрактной системе в сфере закупок товаров,    работ,    услуг для обеспечения государственных и муниципальных нужд» (далее -    Закон о контрактной системе),</w:t>
        <w:br/>
        <w:t>ПРЕДПИСЫВАЕТ:</w:t>
        <w:br/>
        <w:t>1.    Уполномоченному органу ОГКУ «Агентство государственных закупок Костромской области» и заказчику Департаменту здравоохранения Костромской области аннулировать результаты процедуры электронного аукциона на право заключения государственного контракта на поставку,    монтаж,    ввод в эксплуатацию,    гарантийное обслуживание медицинского оборудования Термоконтейнер для транспортировки крови и ее компонентов для нужд департамента здравоохранения Костромской области (извещение № 0841200000714002379).</w:t>
        <w:br/>
        <w:t>2.    Оператору электронной площадки обеспечить возможность исполнения предписания процедуры определения поставщика (подрядчика,    исполнителя).3.  Аукционной комиссии в срок до 10.10.2014г.    исполнить настоящее предписание и не позднее 17.10.2014г.    представить в  Костромское УФАС России подтверждение исполнения настоящего предписания в письменном виде или по факсимильной связи (4942)    356-748,    а также электронной почте to44@fas.gov.ruНевыполнение в установленный срок предписания влечет наложение административного штрафа на должностных лиц в соответствии с частью 7    статьи 19.5    Кодекса Российской Федерации об административных правонарушениях.</w:t>
        <w:br/>
        <w:t>ПредседательКомиссии                                                                                                   </w:t>
        <w:br/>
        <w:t>Члены Комиссии                                                                                       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4-09-25    14:2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