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по делу № 12-10-151/151    от 13    октября 2014    года по жалобе ООО «Дельрус-Кострома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ДПИСАНИЕоб устранении нарушений законодательстваРоссийской Федерации о контрактной системе в сфере закупок</w:t>
        <w:br/>
      </w:r>
      <w:r>
        <w:rPr>
          <w:rFonts w:ascii="Times New Roman" w:hAnsi="Times New Roman"/>
          <w:sz w:val="24"/>
        </w:rPr>
        <w:t>䋙</w:t>
      </w:r>
      <w:r>
        <w:rPr>
          <w:rFonts w:ascii="Times New Roman" w:hAnsi="Times New Roman"/>
          <w:sz w:val="24"/>
        </w:rPr>
        <w:t>» октября 2014    г.                                                                                             г.    Кострома</w:t>
        <w:br/>
        <w:t>       Комиссия Костромского УФАС России по контролю в сфере закупок (далее — Комиссия Костромского УФАС России)    в составе:Заместитель председателяКомиссии:                                &lt;………&gt;,  заместитель руководителя управления;Члены Комиссии:                    &lt;………&gt;,    старший государственный инспектор                                                   отдела контроля в сфере закупок,    торговли и рекламы;  &lt;………&gt;,    государственный инспектор                                                отдела контроля в сфере закупок,    торговли и рекламы;на основании решения Комиссии Костромского УФАС России по контролю в сфере закупок от 13    октября 2014    года № 12-10-151/151,    по результатам рассмотрения жалобы ООО «Дельрус-Кострома» на действия Заказчика при утверждении положений документации об открытом аукционе в электронной форме на право заключения контракта на поставку,    монтаж,    ввод в эксплуатацию,    гарантийное обслуживание медицинского оборудования – Анализатор гемокультур – 1    комплект (далее – Документация об аукционе)    (извещение № 0841200000714002338)    и в результате проведения внеплановой проверки в соответствии с частью 15    статьи 99    Федерального закона от 05.04.2013    г.    № 44-ФЗ «О контрактной системе в сфере закупок товаров,    работ,    услуг для обеспечения государственных и муниципальных нужд» (далее -    Закон о контрактной системе),                                       ПРЕДПИСЫВАЕТ:</w:t>
        <w:br/>
        <w:t>         1.    Заказчику – департаменту здравоохранения Костромской области прекратить нарушение пункта 2    части 1    статьи 64    Закона о контрактной системе в срок до 25    октября 2014    г.    путем аннулирования данного электронного аукциона.3.    Оператору электронной площадки обеспечить возможность исполнения предписания.3.  Заказчику о выполнении настоящего предписания сообщить до 01    ноября 2014г.,    представив в  Костромское УФАС России документы,    подтверждающие исполнение настоящего предписания в письменном виде или по факсимильной связи (4942)    356-748,    а также по электронной почте to44@fas.gov.ru  </w:t>
        <w:br/>
        <w:t>Невыполнение в установленный срок предписания влечет наложение административного штрафа на должностных лиц в соответствии с частью 7    статьи 19.5    Кодекса Российской Федерации об административных правонарушениях.</w:t>
        <w:br/>
        <w:t> </w:t>
        <w:br/>
        <w:t>ПредседательКомиссии</w:t>
        <w:br/>
        <w:t>&lt;...&gt;</w:t>
        <w:br/>
        <w:t>Члены Комиссии</w:t>
        <w:br/>
        <w:t> </w:t>
        <w:br/>
        <w:t>&lt;...&gt;</w:t>
        <w:br/>
        <w:t>&lt;...&gt;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3    11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