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№ 12-10-161/161    от 27    октября 2014    года по жалобе ЗАО «Взлет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по результатам рассмотрения жалобы на действия организатора торгов</w:t>
        <w:br/>
        <w:t>Дело № В-10-161/161</w:t>
        <w:br/>
        <w:t>27    октября 2014    г.                                                                                          г.    Кострома</w:t>
        <w:br/>
        <w:t xml:space="preserve">Резолютивная часть решения оглашена </w:t>
      </w:r>
      <w:r>
        <w:rPr>
          <w:rFonts w:ascii="Times New Roman" w:hAnsi="Times New Roman"/>
          <w:sz w:val="24"/>
        </w:rPr>
        <w:t>䋧</w:t>
      </w:r>
      <w:r>
        <w:rPr>
          <w:rFonts w:ascii="Times New Roman" w:hAnsi="Times New Roman"/>
          <w:sz w:val="24"/>
        </w:rPr>
        <w:t xml:space="preserve">» октября 2013    г.В полном объеме решение изготовлено </w:t>
      </w:r>
      <w:r>
        <w:rPr>
          <w:rFonts w:ascii="Times New Roman" w:hAnsi="Times New Roman"/>
          <w:sz w:val="24"/>
        </w:rPr>
        <w:t>䋪</w:t>
      </w:r>
      <w:r>
        <w:rPr>
          <w:rFonts w:ascii="Times New Roman" w:hAnsi="Times New Roman"/>
          <w:sz w:val="24"/>
        </w:rPr>
        <w:t>» октября 2014    г.</w:t>
        <w:br/>
        <w:t>Комиссия Управления Федеральной антимонопольной службы по Костромской области по рассмотрению жалоб на нарушение процедуры торгов и порядка заключения договоров (в порядке,    предусмотренном статьей 18.1    Федерального закона от 26.07.2006    г.    -ФЗ «О защите конкуренции»)    (далее – Комиссия Управления)    в составе:Заместитель председателя:</w:t>
        <w:br/>
        <w:t>&lt;...&gt;</w:t>
        <w:br/>
        <w:t>Члены Комиссии:</w:t>
        <w:br/>
        <w:t>&lt;...&gt;</w:t>
        <w:br/>
        <w:t>&lt;...&gt;</w:t>
        <w:br/>
        <w:t>при ведении аудиозаписи заседания,    в присутствии:&lt;...&gt;,    рассмотрев в порядке статьи 18.1    Федерального закона от 26.07.2006    г.    -ФЗ «О защите конкуренции» (далее – Закон о защите конкуренции)    дело № В-10-161/161    по жалобе ЗАО «Взлет»,    на действия организатора торгов -    в форме запроса предложений на право заключения договора на выполнение комплекса работ по установке коллективных (общедомовых)    приборов учета холодной воды в многоквартирных жилых домахУСТАНОВИЛА:</w:t>
        <w:br/>
        <w:t>В Костромское УФАС России поступила жалоба от ЗАО «Взлет» (далее – Заявитель),    на действия организатора торгов в форме запроса предложений на право заключения договора на выполнение комплекса работ по установке коллективных (общедомовых)    приборов учета холодной воды в многоквартирных жилых домах.Из существа жалобы следует,    что организатор торгов,    в проекте договора установил положение об оплате,    нарушающие действующее законодательство.Как указывает Заявитель,    заявку на участие в запросе предложений он не направлял,    поскольку в силу незаконности проекта договора,    по мнению Заявителя,    заключенный по результатам запроса предложений договор будет явлться ничтожным.Со своей стороны,    МУП города Костромы «Костромагорводоканал»,    с доводами жалобы Заявителя,    не согласилось.    Считает,    что в его действиях каких-либо нарушений допущено не было.    Были представлены письменные возражения от 27.10.2014г.    № 28/13594.    Также было указано о заключении договора по результатам запроса предложений 14.10.2014г.,    т.е.    до подачи жалобы Заявителем и выдачи предписания антимонопольного органа о не заключении договора.Исследовав и оценив доводы жалобы заявителя,    в совокупности с представленными в ходе рассмотрения жалобы документами,    а также руководствуясь нормами статьи 18.1    Федерального закона от 26.07.2006    г.    -ФЗ «О защите конкуренции» (далее Закон о защите конкуренции),    Комиссией Костромского УФАС России по настоящему делу установлено следующее.Согласно части 2    статьи 1    Федерального закона от 18.07.2011    N    223-ФЗ «О закупках товаров,    работ,    услуг отдельными видами юридических лиц» (далее – Закон о закупках)    настоящий Федеральный закон устанавливает общие принципы закупки товаров,    работ,    услуг и основные требования к закупке товаров,    работ,    услуг  муниципальными унитарными предприятиями.В соответствии с частями 1,    2    статьи 2    Закона о закупках при закупке товаров,    работ,    услуг заказчики руководствуются Конституцией Российской Федерации,    Гражданским кодексом Российской Федерации,    настоящим Федеральным законом,    другими федеральными законами и иными нормативными правовыми актами Российской Федерации,    а также принятыми в соответствии с ними и утвержденными с учетом положений части 3    настоящей статьи правовыми актами,    регламентирующими правила закупки (далее -    положение о закупке).    Положение о закупке является документом,    который регламентирует закупочную деятельность заказчика и должен содержать требования к закупке,    в том числе порядок подготовки и проведения процедур закупки (включая способы закупки)    и условия их применения,    порядок заключения и исполнения договоров,    а также иные связанные с обеспечением закупки положения.В силу части 3    статьи 3    Закона о закупках в положении о закупке могут быть предусмотрены иные (помимо конкурса или аукциона)    способы закупки.    При этом заказчик обязан установить в положении о закупке порядок закупки указанными способами.Директором МУП города Костромы «Костромагорводоканал» Положение о закупках утверждено и размещено на официальном сайте 28.02.2014г.    Согласно Разделу 5    Положения о закупках одним из способов закупки утвержден запрос предложений.Обжалуемый запрос предложений размещен на официальном сайте 29.09.2014г.В соответствии со статьей 18.1    Закона о защите конкуренции по правилам настоящей статьи антимонопольный орган рассматривает жалобы на действия (бездействие)    юридического лица,    организатора торгов,    оператора электронной площадки,    конкурсной комиссии или аукционной комиссии при организации и проведении торгов,    заключении договоров по результатам торгов либо в случае,    если торги,    проведение которых является обязательным в соответствии с законодательством Российской Федерации,    признаны несостоявшимися,    а также при организации и проведении закупок в соответствии с Федеральным законом от 18    июля 2011    года № 223-ФЗ «О закупках товаров,    работ,    услуг отдельными видами юридических лиц»,    за исключением жалоб,    рассмотрение которых предусмотрено законодательством Российской Федерации о контрактной системе в сфере закупок товаров,    работ,    услуг для обеспечения государственных и муниципальных нужд.Действия (бездействие)    организатора торгов,    оператора электронной площадки,    конкурсной или аукционной комиссии могут быть обжалованы в антимонопольный орган лицами,    подавшими заявки на участие в торгах,    а в случае,    если такое обжалование связано с нарушением установленного нормативными правовыми актами порядка размещения информации о проведении торгов,    порядка подачи заявок на участие в торгах,    также иным лицом (заявителем),    права или законные интересы которого могут быть ущемлены или нарушены в результате нарушения порядка организации и проведения торгов (далее в настоящей статье -    заявитель)    (часть 2    статьи 18.1    Закона о защите конкуренции).Из приведенных положений Закона о защите конкуренции следует,    что субъектами обжалования в рамках установленной статьи являются:    во-первых,    лица,    подавшие заявки на участие в торгах;    во-вторых,    иные лица (заявители),    права и законные интересы которых могут быть ущемлены или нарушены в результате нарушения порядка организации и проведения торгов,    в случае,    если такое обжалование связано с нарушением установленного нормативными правовыми актами порядка размещения информации о проведении торгов,    порядка подачи заявок на участие в торгах.Как установлено материалами настоящего дела,    ЗАО «Взлет» не подавало заявку на участие в рассматриваемом запросе предложений,    таким образом,    в силу положений части 2    статьи 18.1    Закона о защите конкуренции ЗАО «Взлет» подпадает под субъектный состав иных лиц,    права и законные интересы которых могут быть нарушены в процессе организации торгов в случае,    если такое обжалование связано с нарушением порядка размещения информации о проведении торгов,    а также нарушения порядка подачи заявок на участие в торгах.    Как установлено выше в тексте данного решения,    доводы жалобы ЗАО «Взлет» сводятся к обжалованию положений проекта договора.    Доводов,    указывающих на нарушение организатором торгов порядка размещения информации о запросе предложений,    а также нарушение порядка подачи заявок на участие в запросе предложений ЗАО «Взлет» не содержит.    Вместе с тем,    лица,    не подавшие заявки на участие в публичных процедурах в жалобе должны указать на обстоятельства,    свидетельствующие о нарушении установленного порядка размещения информации о проведении торгов,    порядка подачи заявок на участие в торгах,    если таковые нарушения воспрепятствовали им подать заявку.    Таковых обоснований Заявителем в жалобе не приведено.Также Комиссия полагает отметить,    что в тексте жалобы,    ЗАО «Взлет» делает ссылку на нарушение обжалуемыми действиями организатора торгов статей 68,    83    Федерального закона от 5    апреля 2013    года N    44-ФЗ «О контрактной системе в сфере закупок товаров,    работ,    услуг для обеспечения государственных и муниципальных нужд» (далее – Закон о контрактной системе).    Вместе с тем,    согласно части 10    статьи 3    Закона о закупках положения Закона о контрактной системе применяются в случае осуществления заказчиками закупки товаров,    работ,    услуг в отсутствие утвержденного и размещенного в единой информационной системе положения о закупке и без применения.Таким образом,    рассмотрев жалобу по существу заявленных доводов,  представленных доказательств,    а также с учетом статуса заявителя Комиссия считает жалобу необоснованной.Исходя из установленных обстоятельств,    в совокупности с положениями статьи 18.1,    регламентирующей порядок рассмотрения антимонопольным органом жалоб на нарушение процедуры торгов и порядка заключения договоров,    Комиссия антимонопольного органа по настоящему делу,</w:t>
        <w:br/>
        <w:t>РЕШИЛА:</w:t>
        <w:br/>
        <w:t>1)    Признать жалобу ЗАО «Взлет» на действия организатора торгов – МУП города Костромы «Костромагорводоканал» необоснованной.</w:t>
        <w:br/>
        <w:t>Решение может быть обжаловано в течение трех месяцев со дня его принятия.</w:t>
        <w:br/>
        <w:t>Заместительпредседателя Комиссии</w:t>
        <w:br/>
        <w:t>&lt;...&gt;</w:t>
        <w:br/>
        <w:t>Члены Комиссии</w:t>
        <w:br/>
        <w:t>&lt;...&gt;</w:t>
        <w:br/>
        <w:t>&lt;...&gt;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0-27    10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