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ринятии жалобы от ЗАО «Взлет» по делу № 12-10-161/161    к рассмотрению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ведомление о принятии жалобы к рассмотрению(дело № В-10-161/161    о нарушении антимонопольного законодательства)</w:t>
        <w:br/>
        <w:t>Костромское УФАС России уведомляет Вас о поступлении 16.10.2014г.    в наш адрес жалобы от ЗАО «Взлет»,    на действия организатора торгов в форме запроса предложений на право заключения договора на выполнение комплекса работ по установке коллективных (общедомовых)    приборов учета холодной воды в многоквартирных жилых домах.    Информация о поступлении жалобы размещена на официальном сайте Костромского УФАС России http://kostroma.fas.gov.ru.Суть жалобы:    В качестве обжалуемых указаны действия,    по не заключению контракта с участником торгов,    имеющего намерение заключить контракт.Сообщаем Вам,    что в соответствии с ч.    11    ст.    60    Федерального закона от 26.07.2006    г.    № 135-ФЗ «О защите конкуренции» (далее – Закон о защите конкуренции)    рассмотрение данной жалобы состоится в Костромском УФАС России 27    октября 2014    г.    в 13.30    час.    соответственно по адресу:    г.    Кострома,  ул.    Калиновская,    д.    38,    4    этаж.В соответствии с требованиями части 12    статьи 18.1    Закона о защите конкуренции организатор торгов,    действия (бездействие)    которого обжалуются,    обязан представить на рассмотрение жалобы по существу документацию о торгах,    изменения,    внесенные в конкурсную документацию,    документацию об аукционе,    заявки на участие в конкурсе,    заявки на участие в аукционе,    протоколы вскрытия конвертов с заявками на участие в конкурсе,    протоколы рассмотрения заявок на участие в конкурсе,    протоколы рассмотрения заявок на участие в аукционе,    протоколы оценки и сопоставления заявок на участие в конкурсе,    протоколы аукциона,    аудио-,    видеозаписи и иные документы и сведения,    составленные в ходе организации и проведения торгов.При рассмотрении жалобы при себе иметь доверенность для участия в данном деле или иной документ,    подтверждающий полномочия представителя,    а также документ,    удостоверяющий личность.</w:t>
        <w:br/>
        <w:t>Заместитель руководителя управления                                                Д.Ю.    Белов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0-16    09:2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