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Решение по делу № -8700/2014    от 21    ноября 2014    года по заявлению общества с ограниченной ответственностью "Технологии ЭнергоСбережения"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4-11-21    10:28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